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3   от «     »  ____________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монтажу и пуско-наладке пожарно-охранной сигнализации в нежилом 3-х этажном здании (инв. №ИЭС000363878) и здании гаражных боксов (инв. №ИЭС000266709) Ангарского отделения ООО «Иркутскэнергосбыт», расположенных по адресу: Иркутская обл., г. Ангарск, ул. Трудовые резервы, д. 34 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СМЕТНЫЙ РАСЧЕТ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3-11-17T03:49:00Z</dcterms:modified>
  <cp:revision>93</cp:revision>
  <dc:subject/>
  <dc:title>Приложение №1</dc:title>
</cp:coreProperties>
</file>